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3098853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0152091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0368110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